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мая 2020 года</w:t>
        <w:tab/>
        <w:tab/>
        <w:tab/>
        <w:t xml:space="preserve">      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иказ Минфина России от 06.06.2019 года № 85н «О Порядке формирования и применения кодов бюджетной классификации Российской Федерации, их структуре и принципах назначения», Законом  Краснодарского края от 23.12.2019 года № 4200-КЗ "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раево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юджет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д</w:t>
      </w:r>
      <w:r>
        <w:rPr>
          <w:color w:val="000000"/>
          <w:sz w:val="28"/>
          <w:szCs w:val="28"/>
        </w:rPr>
        <w:t xml:space="preserve"> и на плановый период 2021 и 2022 </w:t>
      </w:r>
      <w:r>
        <w:rPr>
          <w:bCs/>
          <w:color w:val="000000"/>
          <w:sz w:val="28"/>
          <w:szCs w:val="28"/>
        </w:rPr>
        <w:t>годов</w:t>
      </w:r>
      <w:r>
        <w:rPr>
          <w:rFonts w:cs="Arial" w:ascii="Arial" w:hAnsi="Arial"/>
          <w:color w:val="000000"/>
          <w:sz w:val="20"/>
          <w:szCs w:val="20"/>
        </w:rPr>
        <w:t>"</w:t>
      </w:r>
      <w:r>
        <w:rPr>
          <w:color w:val="000000"/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рочих межбюджетных трансфертов, передаваемых бюджетам сельских поселений  в сумме 412,7 тыс.руб. и прочих дотаций бюджетам сельских поселений в сумме 212,5 тыс.руб., увеличением расходной части бюджета на 625,2 тыс.руб. и  в связи с перераспределением ассигнований расходной части, Совет Запорожского сельского поселения Темрюкс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 декабря 2019 года № 28                   «О бюджете  Запорожского сельского поселения Темрюкского района на 2020 год» (с изменениями от 24 января 2020 года № 38; от 21 февраля 2020 года № 44; от 20 февраля 2020 года № 48) следующие изменения и дополнения:</w:t>
      </w:r>
    </w:p>
    <w:p>
      <w:pPr>
        <w:pStyle w:val="Style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20 год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1) в подпункте 1 пункта 1 после слов «общий объем доходов в сумме» слова «51984,2» тыс.рублей заменить словами «52609,4» тыс.рублей ; в подпункте 2 пункта 1 после слов «общий объем расходов в сумме» слова «55636,6 тыс. рублей» заменить словами «56261,8 тыс. рублей» 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2) в пункте 7 после слов «Утвердить в составе доходов бюджета Запорожского сельского поселения Темрюкского района безвозмездные поступления из краевого и районного бюджетов в сумме слова «9186,6» тыс.рублей заменить словами «9811,8» тыс. рублей</w:t>
        <w:tab/>
        <w:t>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              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-увеличить раздел 5  «</w:t>
      </w:r>
      <w:r>
        <w:rPr>
          <w:bCs/>
        </w:rPr>
        <w:t>Жилищно-коммунальное хозяйство</w:t>
      </w:r>
      <w:r>
        <w:rPr/>
        <w:t>» цифру «10981,0» тыс.рублей заменить на цифру «11193,5» тыс.рублей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8  «</w:t>
      </w:r>
      <w:r>
        <w:rPr>
          <w:bCs/>
          <w:sz w:val="28"/>
          <w:szCs w:val="28"/>
        </w:rPr>
        <w:t>Культура и кинематография</w:t>
      </w:r>
      <w:r>
        <w:rPr>
          <w:sz w:val="28"/>
          <w:szCs w:val="28"/>
        </w:rPr>
        <w:t>» цифру «12588,4» тыс.рублей заменить на цифру «13001,1» тыс.рублей.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Приложение № 9 «Перечень  главных администраторов доходов бюджета Запорожского сельского поселения Темрюкского района и закрепляемые за ними виды (подвиды)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» изложить в новой редакции (приложение № 6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>
          <w:lang w:val="ru-RU"/>
        </w:rPr>
        <w:t xml:space="preserve">  </w:t>
      </w:r>
      <w:r>
        <w:rPr/>
        <w:t xml:space="preserve">2. </w:t>
      </w:r>
      <w:bookmarkStart w:id="0" w:name="sub_3"/>
      <w:r>
        <w:rPr>
          <w:lang w:val="ru-RU"/>
        </w:rPr>
        <w:t>О</w:t>
      </w:r>
      <w:r>
        <w:rPr/>
        <w:t>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678"/>
      </w:tblGrid>
      <w:tr>
        <w:trPr>
          <w:trHeight w:val="279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апорожского 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27  ма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мая 2020 года</w:t>
            </w:r>
          </w:p>
        </w:tc>
      </w:tr>
    </w:tbl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  <w:lang w:val="en-US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40:00Z</dcterms:created>
  <dc:creator>Glava</dc:creator>
  <dc:description/>
  <cp:keywords/>
  <dc:language>en-US</dc:language>
  <cp:lastModifiedBy>1</cp:lastModifiedBy>
  <cp:lastPrinted>2020-01-21T11:32:00Z</cp:lastPrinted>
  <dcterms:modified xsi:type="dcterms:W3CDTF">2020-05-28T09:28:00Z</dcterms:modified>
  <cp:revision>20</cp:revision>
  <dc:subject/>
  <dc:title>СОВЕТ АХТАНИЗОВСКОГО СЕЛЬСКОГО ПОСЕЛЕНИЯ</dc:title>
</cp:coreProperties>
</file>